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ПЕРАТИВНИ ПЛАН РАДА НАСТАВНИК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Школска ______ /______ . годин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МЕСЕЦ ДЕЦЕМБАР  ______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ставни предмет: ЕНГЛЕСКИ ЈЕЗИК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Смер: СВИ СМЕРОВИ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Разред: ПРВИ           Одељење: ____________                                                                                                            Наставник: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за протекли месец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5378" w:type="dxa"/>
        <w:jc w:val="center"/>
        <w:tblInd w:w="0" w:type="dxa"/>
        <w:tblLayout w:type="fixed"/>
        <w:tblCellMar>
          <w:top w:w="12" w:type="dxa"/>
          <w:left w:w="81" w:type="dxa"/>
          <w:bottom w:w="0" w:type="dxa"/>
          <w:right w:w="81" w:type="dxa"/>
        </w:tblCellMar>
      </w:tblPr>
      <w:tblGrid>
        <w:gridCol w:w="702"/>
        <w:gridCol w:w="3784"/>
        <w:gridCol w:w="812"/>
        <w:gridCol w:w="1718"/>
        <w:gridCol w:w="1237"/>
        <w:gridCol w:w="2499"/>
        <w:gridCol w:w="2812"/>
        <w:gridCol w:w="1814"/>
      </w:tblGrid>
      <w:tr>
        <w:trPr>
          <w:trHeight w:val="50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Тем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Исход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sr-RS"/>
              </w:rPr>
              <w:t>На крају теме у</w:t>
            </w: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ru-RU"/>
              </w:rPr>
              <w:t>ченик ће бити у стању да: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Редни број н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ст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.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ј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ед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аставне јединице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аставне  методе,  облици рада,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Међупредметно повез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(Корелација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Евалуација испланираног рада</w:t>
            </w:r>
          </w:p>
        </w:tc>
      </w:tr>
      <w:tr>
        <w:trPr>
          <w:trHeight w:val="506" w:hRule="atLeast"/>
        </w:trPr>
        <w:tc>
          <w:tcPr>
            <w:tcW w:w="7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rection of the First Written Test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писани рад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ulture page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Quiz! Famous Landmark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 аудитивна, аудио-визуелна наставна средства, ИКТ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NOWADAYS</w:t>
            </w:r>
          </w:p>
        </w:tc>
        <w:tc>
          <w:tcPr>
            <w:tcW w:w="37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ru-RU"/>
              </w:rPr>
              <w:t xml:space="preserve">СПК1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</w:rPr>
              <w:t>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римени основна граматичка правила и обрасце за изражавање будућности, прављење обећања, захтева и одлука у тренутку говора, као и за дефинисање појмова помоћу релативних заменица и прилог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потреби основне синтаксичке структуре за описивање уређаја, њихових особина и поређење прошлости и садашњости: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ристи ограничен вокабулар за куповину, цене, технологију и будућност у усменој и писаној комуникацији (укључујући белешке, поруке и скраћенице), уз повремене грешке које не ометају разумевањ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ru-RU"/>
              </w:rPr>
              <w:t>СПК2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разуме и тумачи усмене и писане текстове о савременом животу, куповини и технологиј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ристи енглески језик у усменој и писаној комуникацији да изнесе ставове, даје предвиђања и коментарише промене у свакодневном жив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епозна комуникативну намеру саговорника и прилагођава свој говор кон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мењује мишљења и искуства о савременом начину живота и технологији, поштујући правила учтивости и културне раз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16"/>
                <w:szCs w:val="16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ru-RU"/>
              </w:rPr>
              <w:t>СП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уме суштину и најважније појединости једноставних усмених и писаних текстова о свакодневном животу, куповини, технологији и будућ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епозна и сумира главне идеје у кратким информативним и медијским текстовима везаним за савремене навике и уређа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писује људе, предмете и појаве из свакодневног окружења и говори о променама у животу и технологиј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зражава своје мишљење, ставове и осећања о куповини, иновацијама и будућим променама, уз поштовање културолошких разл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ише једноставне поруке, белешке и текстове (нпр. поруке, постове, кратке описе уређаја или будућих планова) уз помоћ дигиталних ал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чествује у једноставној онлајн комуникацији на познате теме (нпр. поруке, коментари, заједнички докумен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еноси суштину једноставних усмених и писаних садржаја са енглеског на матерњи и обрнуто, користећи основне компензационе страте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 it worth buying?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аудитивна, визуелна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економија, социолгоија, грађанско васпитање, ликовна култур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ly time will tell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аудитивна, визуелна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quick note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an idea!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аудитивна, визуелна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 you live without it?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аудитивна, визуелна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deo activitie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arvellous machine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 аудитивна, аудио-визуелна наставна средства, ИКТ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, физик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und up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1561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IL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cienc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&amp; SONG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odern Life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 аудитивна, аудио-визуелна наставна средства, ИКТ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, хемија, физика, музичка култур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DATA STATUS                          TRAVELLER Second Edition Pre-Intermedi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48:00Z</dcterms:created>
  <dc:creator>Suzana Tomic</dc:creator>
  <dc:description/>
  <cp:keywords/>
  <dc:language>en-US</dc:language>
  <cp:lastModifiedBy>Aleksandra Trkulja</cp:lastModifiedBy>
  <dcterms:modified xsi:type="dcterms:W3CDTF">2025-10-1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F597308B3896429A4169F7EBA37394</vt:lpwstr>
  </property>
</Properties>
</file>